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й программы «Капитальное строительство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тав - Ивановского муниципального район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515"/>
        <w:gridCol w:w="3547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тов Андрей Викторович, заместитель Главы Катав-Ивановского муниципального района по обеспечению жизнедеятельности</w:t>
            </w:r>
          </w:p>
        </w:tc>
      </w:tr>
      <w:tr>
        <w:trPr>
          <w:trHeight w:val="74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  <w:tr>
        <w:trPr>
          <w:trHeight w:val="49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.г.</w:t>
            </w:r>
          </w:p>
        </w:tc>
      </w:tr>
      <w:tr>
        <w:trPr>
          <w:trHeight w:val="213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Строительство газовых сетей и обеспечение населения Катав - Ивановского муниципального района природным газом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Строительство газовых сетей и обеспечение населения Катав-Ивановского муниципального района природным газом, в том числе отдаленных сельских поселений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 860 130,0 руб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цель развития Российской Федерации на период до 2030 года: Обеспечение газом объектов капитального строительства для полноценного и комплексного развития строительной отрасли и жилищно-коммунального хозяй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показатель, характеризующий достижение национальных целей в 2030 году: Обеспечение условий для автономного, энергоэффективного и экологичного теплоснабжения малонаселенных и территориально удаленных от магистрального газа населенных пунктов путем увеличения потребления сжиженного природного газ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Государственная программа Челябинской области «Капитальное строительство в Челябинской области»</w:t>
            </w:r>
          </w:p>
        </w:tc>
      </w:tr>
    </w:tbl>
    <w:p>
      <w:pPr>
        <w:sectPr>
          <w:type w:val="nextPage"/>
          <w:pgSz w:w="11906" w:h="16838"/>
          <w:pgMar w:left="851" w:right="709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6"/>
        <w:gridCol w:w="1276"/>
        <w:gridCol w:w="1276"/>
        <w:gridCol w:w="1276"/>
        <w:gridCol w:w="1134"/>
        <w:gridCol w:w="1134"/>
        <w:gridCol w:w="38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4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иродным газом 2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жилых дом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троительство газопроводов 48 к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здание условий для строительства межпоселковых газопроводов – проектирование 48 км газопровода Протяженность для строительства межпоселковых газо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лан достижения показателей 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367"/>
        <w:gridCol w:w="50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муниципальной программ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6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иродным газом 2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жилых дом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троительство газопроводов 48 к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здание условий для строительства межпоселковых газопроводов – проектирование 48 км газопровода Протяженность для строительства межпоселковых газопров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034"/>
        <w:gridCol w:w="3969"/>
        <w:gridCol w:w="609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2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536" w:hRule="atLeast"/>
        </w:trPr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газовых сетей и обеспечение населения Катав - Ивановского муниципального района природным газом, в том числе отдаленных сельских поселений</w:t>
            </w:r>
          </w:p>
        </w:tc>
      </w:tr>
      <w:tr>
        <w:trPr/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Выполнение работ по инженерным изысканиям и разработке проектно-сметной документации по объекту: «Проводящий газопровод к с. Первуха, с. Меседа, с. Тюлюк Катав-Ивановского района Челябинской области, в том числе проектно-изыскательские работ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проектно-изыскательных работ позволит построить газопровод и обеспечить природным газом жилые дома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здание условий для строительства межпоселковых газопроводов – проектирование 48 км газопровода Протяженность для строительства межпоселковых газопроводов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559"/>
        <w:gridCol w:w="1559"/>
        <w:gridCol w:w="1560"/>
        <w:gridCol w:w="2126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 178 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341 0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341 0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 860 13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 147 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 309 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 309 7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 767 03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 1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мплекс процессных мероприятий: «Строительство газовых сетей и обеспечение населения Катав - Ивановского муниципального района природным газом, в том числе отдаленных сельских поселений»</w:t>
            </w:r>
          </w:p>
        </w:tc>
      </w:tr>
      <w:tr>
        <w:trPr/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</w:tbl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eastAsia="SimSun;宋体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SimSun;宋体"/>
      <w:sz w:val="32"/>
      <w:szCs w:val="3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09:00Z</dcterms:created>
  <dc:creator>Антон</dc:creator>
  <dc:description/>
  <cp:keywords/>
  <dc:language>en-US</dc:language>
  <cp:lastModifiedBy>Отдел финансовых ресурсов 2 Потапова Алена Анатольевна</cp:lastModifiedBy>
  <cp:lastPrinted>2024-11-09T09:36:00Z</cp:lastPrinted>
  <dcterms:modified xsi:type="dcterms:W3CDTF">2024-11-14T11:30:00Z</dcterms:modified>
  <cp:revision>364</cp:revision>
  <dc:subject/>
  <dc:title> </dc:title>
</cp:coreProperties>
</file>